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9085</wp:posOffset>
                </wp:positionH>
                <wp:positionV relativeFrom="paragraph">
                  <wp:posOffset>12700</wp:posOffset>
                </wp:positionV>
                <wp:extent cx="5025390" cy="56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ALLYE MATHEMATIQUE DE FRANCHE-COM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nale du Vendredi 14 Mai 2004 (11h-12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7pt;height:44.2pt;mso-wrap-distance-left:0pt;mso-wrap-distance-right:0pt;mso-wrap-distance-top:0pt;mso-wrap-distance-bottom:0pt;margin-top:1pt;mso-position-vertical-relative:text;margin-left:2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ALLYE MATHEMATIQUE DE FRANCHE-COM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nale du Vendredi 14 Mai 2004 (11h-12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Les classes de troisième doivent résoudre les exercices 1 à 6.</w:t>
      </w:r>
    </w:p>
    <w:p>
      <w:pPr>
        <w:pStyle w:val="Normal"/>
        <w:rPr/>
      </w:pPr>
      <w:r>
        <w:rPr/>
        <w:t>Les classes de seconde doivent résoudre les exercices 4 à 9.</w:t>
      </w:r>
    </w:p>
    <w:p>
      <w:pPr>
        <w:pStyle w:val="Normal"/>
        <w:rPr/>
      </w:pPr>
      <w:r>
        <w:rPr/>
        <w:t>La classe doit rendre une seule réponse par exercice traité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80010</wp:posOffset>
                </wp:positionV>
                <wp:extent cx="59436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3pt" to="461.9pt,6.3pt" stroked="t" o:allowincell="f" style="position:absolute">
                <v:stroke color="black" weight="57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5"/>
        </w:numPr>
        <w:rPr>
          <w:u w:val="none"/>
        </w:rPr>
      </w:pPr>
      <w:r>
        <w:rPr>
          <w:rFonts w:cs="Comic Sans MS" w:ascii="Comic Sans MS" w:hAnsi="Comic Sans MS"/>
          <w:b/>
        </w:rPr>
        <w:t>L’un sur l’autre</w:t>
      </w:r>
      <w:r>
        <w:rPr>
          <w:rFonts w:cs="Comic Sans MS" w:ascii="Comic Sans MS" w:hAnsi="Comic Sans MS"/>
          <w:u w:val="none"/>
        </w:rPr>
        <w:br/>
        <w:br/>
      </w:r>
      <w:r>
        <w:rPr>
          <w:sz w:val="20"/>
          <w:u w:val="none"/>
        </w:rPr>
        <w:t>Construire le triangle ABC tel que AB = 9 cm, BC = 5 cm et AC = 12 cm.</w:t>
        <w:br/>
        <w:t>Placer le point I sur le segment [AB] tel que AI = 6 cm.</w:t>
        <w:br/>
        <w:t xml:space="preserve">Construire un triangle </w:t>
      </w:r>
      <w:r>
        <w:rPr>
          <w:b/>
          <w:i/>
          <w:iCs/>
          <w:sz w:val="20"/>
          <w:u w:val="none"/>
        </w:rPr>
        <w:t>T</w:t>
      </w:r>
      <w:r>
        <w:rPr>
          <w:sz w:val="20"/>
          <w:u w:val="none"/>
        </w:rPr>
        <w:t xml:space="preserve"> dont les mesures des côtés sont 4 cm, 5 cm et 6 cm.</w:t>
        <w:br/>
        <w:br/>
        <w:t xml:space="preserve">Comment placer un point J sur [AC] de façon que l’aire du triangle AIJ soit égale à l’aire du triangle </w:t>
      </w:r>
      <w:r>
        <w:rPr>
          <w:b/>
          <w:i/>
          <w:iCs/>
          <w:sz w:val="20"/>
          <w:u w:val="none"/>
        </w:rPr>
        <w:t>T</w:t>
      </w:r>
      <w:r>
        <w:rPr>
          <w:sz w:val="20"/>
          <w:u w:val="none"/>
        </w:rPr>
        <w:t> ?</w:t>
        <w:br/>
      </w:r>
    </w:p>
    <w:p>
      <w:pPr>
        <w:pStyle w:val="Heading1"/>
        <w:numPr>
          <w:ilvl w:val="0"/>
          <w:numId w:val="5"/>
        </w:numPr>
        <w:rPr>
          <w:sz w:val="20"/>
        </w:rPr>
      </w:pPr>
      <w:r>
        <w:rPr>
          <w:rFonts w:cs="Comic Sans MS" w:ascii="Comic Sans MS" w:hAnsi="Comic Sans MS"/>
          <w:b/>
        </w:rPr>
        <w:t>Le cube tronqué</w:t>
      </w:r>
      <w:r>
        <w:rPr>
          <w:rFonts w:cs="Comic Sans MS" w:ascii="Comic Sans MS" w:hAnsi="Comic Sans MS"/>
          <w:u w:val="none"/>
        </w:rPr>
        <w:br/>
        <w:br/>
      </w:r>
      <w:r>
        <w:rPr>
          <w:sz w:val="20"/>
          <w:u w:val="none"/>
        </w:rPr>
        <w:t>Serge aimerait bien réaliser le cube tronqué de la figure 3.</w:t>
        <w:br/>
        <w:t>Sophie lui explique :</w:t>
        <w:br/>
        <w:t>Il suffit de prendre un cube de côté 6 centimètres (figure 1), puis de couper les huit coins (figure 2).</w:t>
        <w:br/>
        <w:t>Chaque coin est un tétraèdre formé de trois triangles rectangles dont le côté de l’angle droit mesure deux centimètres.</w:t>
        <w:br/>
        <w:br/>
        <w:t>Pouvez-vous réaliser un patron de ce cube tronqué ?</w:t>
      </w:r>
    </w:p>
    <w:p>
      <w:pPr>
        <w:pStyle w:val="Heading1"/>
        <w:rPr/>
      </w:pPr>
      <w:r>
        <w:rPr>
          <w:u w:val="none"/>
        </w:rPr>
        <w:drawing>
          <wp:inline distT="0" distB="0" distL="0" distR="0">
            <wp:extent cx="182880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  </w:t>
      </w:r>
      <w:r>
        <w:rPr>
          <w:u w:val="none"/>
        </w:rPr>
        <w:drawing>
          <wp:inline distT="0" distB="0" distL="0" distR="0">
            <wp:extent cx="46355" cy="197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drawing>
          <wp:inline distT="0" distB="0" distL="0" distR="0">
            <wp:extent cx="1892935" cy="2020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drawing>
          <wp:inline distT="0" distB="0" distL="0" distR="0">
            <wp:extent cx="1841500" cy="1936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65</wp:posOffset>
                </wp:positionH>
                <wp:positionV relativeFrom="paragraph">
                  <wp:posOffset>2129790</wp:posOffset>
                </wp:positionV>
                <wp:extent cx="5410200" cy="400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(figure 1)</w:t>
                              <w:tab/>
                              <w:tab/>
                              <w:tab/>
                              <w:t>(figure 2)</w:t>
                              <w:tab/>
                              <w:tab/>
                              <w:tab/>
                              <w:t>(figure 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1.5pt;mso-wrap-distance-left:9.05pt;mso-wrap-distance-right:9.05pt;mso-wrap-distance-top:0pt;mso-wrap-distance-bottom:0pt;margin-top:167.7pt;mso-position-vertical-relative:text;margin-left: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(figure 1)</w:t>
                        <w:tab/>
                        <w:tab/>
                        <w:tab/>
                        <w:t>(figure 2)</w:t>
                        <w:tab/>
                        <w:tab/>
                        <w:tab/>
                        <w:t>(figure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</w:rPr>
        <w:t>La manifestation</w:t>
      </w:r>
      <w:r>
        <w:rPr>
          <w:rFonts w:cs="Comic Sans MS" w:ascii="Comic Sans MS" w:hAnsi="Comic Sans MS"/>
        </w:rPr>
        <w:br/>
        <w:br/>
      </w:r>
      <w:r>
        <w:rPr>
          <w:sz w:val="20"/>
        </w:rPr>
        <w:t>Les organisateurs d’une manifestation tentent d’organiser le cortège. Ils remarquent que 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’ils défilent par rangées de 10, il reste une personne seul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’ils défilent par rangées de 9, il reste une personne seul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’ils défilent par rangées de 8, il reste une personne seul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’ils défilent par rangées de 7, il reste une personne seul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’ils défilent par rangées de 6, il reste une personne seule.</w:t>
      </w:r>
    </w:p>
    <w:p>
      <w:pPr>
        <w:pStyle w:val="Normal"/>
        <w:ind w:left="567" w:hanging="0"/>
        <w:rPr/>
      </w:pPr>
      <w:r>
        <w:rPr>
          <w:sz w:val="20"/>
        </w:rPr>
        <w:t>Les organisateurs ont annoncé 4000 manifestants à la presse. La police en a recensé 2000.</w:t>
        <w:br/>
        <w:t>Sachant que la vérité est entre ces deux nombres, quel était le nombre réel de participants à la manifestation</w:t>
      </w:r>
      <w:r>
        <w:rPr/>
        <w:t> ?</w:t>
        <w:br/>
      </w:r>
      <w:r>
        <w:rPr>
          <w:sz w:val="20"/>
        </w:rPr>
        <w:t>Expliquer votre démarch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7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7435</wp:posOffset>
                </wp:positionH>
                <wp:positionV relativeFrom="paragraph">
                  <wp:posOffset>90805</wp:posOffset>
                </wp:positionV>
                <wp:extent cx="2720340" cy="2181225"/>
                <wp:effectExtent l="5715" t="1079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520" cy="2181240"/>
                          <a:chOff x="0" y="0"/>
                          <a:chExt cx="2720520" cy="2181240"/>
                        </a:xfrm>
                      </wpg:grpSpPr>
                      <wps:wsp>
                        <wps:cNvSpPr txBox="1"/>
                        <wps:spPr>
                          <a:xfrm>
                            <a:off x="2254320" y="1460520"/>
                            <a:ext cx="466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° é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1240"/>
                            <a:ext cx="2422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468000"/>
                            <a:ext cx="4654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° é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28720"/>
                            <a:ext cx="4662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° é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190160"/>
                            <a:ext cx="4662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° é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00" y="0"/>
                            <a:ext cx="2097360" cy="2181240"/>
                          </a:xfrm>
                        </wpg:grpSpPr>
                        <wps:wsp>
                          <wps:cNvSpPr/>
                          <wps:spPr>
                            <a:xfrm>
                              <a:off x="83160" y="1908720"/>
                              <a:ext cx="838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1908720"/>
                              <a:ext cx="838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54040"/>
                              <a:ext cx="20941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8320" cy="36180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680" y="0"/>
                                <a:ext cx="418320" cy="36180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419040" cy="36180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418320" cy="36180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5800" y="0"/>
                                <a:ext cx="418320" cy="36180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960" y="1090440"/>
                              <a:ext cx="167508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8320" cy="36324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680" y="0"/>
                                <a:ext cx="419040" cy="36324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0"/>
                                <a:ext cx="418320" cy="36324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418320" cy="363240"/>
                              </a:xfrm>
                              <a:prstGeom prst="triangle">
                                <a:avLst>
                                  <a:gd name="adj" fmla="val 5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8680" y="726480"/>
                              <a:ext cx="417960" cy="363960"/>
                            </a:xfrm>
                            <a:prstGeom prst="triangle">
                              <a:avLst>
                                <a:gd name="adj" fmla="val 50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726480"/>
                              <a:ext cx="419760" cy="363960"/>
                            </a:xfrm>
                            <a:prstGeom prst="triangle">
                              <a:avLst>
                                <a:gd name="adj" fmla="val 50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726480"/>
                              <a:ext cx="418320" cy="363960"/>
                            </a:xfrm>
                            <a:prstGeom prst="triangle">
                              <a:avLst>
                                <a:gd name="adj" fmla="val 50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363960"/>
                              <a:ext cx="419760" cy="362520"/>
                            </a:xfrm>
                            <a:prstGeom prst="triangle">
                              <a:avLst>
                                <a:gd name="adj" fmla="val 50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63960"/>
                              <a:ext cx="418320" cy="362520"/>
                            </a:xfrm>
                            <a:prstGeom prst="triangle">
                              <a:avLst>
                                <a:gd name="adj" fmla="val 50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419760" cy="363960"/>
                            </a:xfrm>
                            <a:prstGeom prst="triangle">
                              <a:avLst>
                                <a:gd name="adj" fmla="val 500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5480" y="102960"/>
                              <a:ext cx="531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° ét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" y="1811160"/>
                              <a:ext cx="209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7.15pt;width:214.2pt;height:171.75pt" coordorigin="5681,143" coordsize="4284,34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31;top:2443;width:7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° ét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681;top:3011;width:3814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378;top:880;width:73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° ét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3;top:1448;width:73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° ét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7;top:2017;width:73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° ét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91;top:143;width:3302;height:3435">
                  <v:rect id="shape_0" fillcolor="white" stroked="t" o:allowincell="f" style="position:absolute;left:6022;top:3149;width:131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26;top:3149;width:131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891;top:2433;width:3298;height:57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5891;top:2433;width:658;height:56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50;top:2433;width:658;height:56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10;top:2433;width:659;height:56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70;top:2433;width:658;height:56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30;top:2433;width:658;height:56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209;top:1860;width:2638;height:572">
                    <v:shape id="shape_0" fillcolor="white" stroked="t" o:allowincell="f" style="position:absolute;left:6209;top:1860;width:658;height:5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68;top:1860;width:659;height:5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29;top:1860;width:658;height:5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88;top:1860;width:658;height:5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550;top:1287;width:657;height:57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9;top:1287;width:660;height:57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70;top:1287;width:658;height:57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69;top:716;width:660;height:5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30;top:716;width:658;height:5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9;top:143;width:660;height:57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041;top:305;width:836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° ét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96,2995" to="9193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4-Château de cartes</w:t>
      </w:r>
      <w:r>
        <w:rPr>
          <w:rFonts w:cs="Comic Sans MS" w:ascii="Comic Sans MS" w:hAnsi="Comic Sans MS"/>
        </w:rPr>
        <w:br/>
        <w:br/>
      </w:r>
      <w:r>
        <w:rPr>
          <w:sz w:val="20"/>
        </w:rPr>
        <w:t>Léon dispose de 2004 cartes au total et décide de construire un château de cartes.</w:t>
        <w:br/>
        <w:t>Combien peut-il réaliser d’étages ?</w:t>
        <w:br/>
        <w:br/>
      </w:r>
      <w:r>
        <w:rPr>
          <w:i/>
          <w:sz w:val="20"/>
        </w:rPr>
        <w:t>Exemple de construction</w:t>
      </w:r>
      <w:r>
        <w:rPr>
          <w:sz w:val="20"/>
        </w:rPr>
        <w:t> </w:t>
      </w:r>
      <w:r>
        <w:rPr>
          <w:i/>
          <w:sz w:val="20"/>
        </w:rPr>
        <w:t>utilisant 45 cartes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1368425</wp:posOffset>
                </wp:positionV>
                <wp:extent cx="3731260" cy="1792605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1400" cy="1792440"/>
                          <a:chOff x="0" y="0"/>
                          <a:chExt cx="3731400" cy="1792440"/>
                        </a:xfrm>
                      </wpg:grpSpPr>
                      <wps:wsp>
                        <wps:cNvSpPr/>
                        <wps:spPr>
                          <a:xfrm>
                            <a:off x="657720" y="268560"/>
                            <a:ext cx="1523880" cy="152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920" y="140400"/>
                            <a:ext cx="1198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6840"/>
                              <a:ext cx="1080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988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9680" y="1067400"/>
                            <a:ext cx="1198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7200"/>
                              <a:ext cx="1080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988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797400"/>
                            <a:ext cx="352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07.75pt;width:293.8pt;height:141.15pt" coordorigin="1309,2155" coordsize="5876,2823">
                <v:oval id="shape_0" fillcolor="white" stroked="t" o:allowincell="f" style="position:absolute;left:2345;top:2578;width:2399;height:23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874;top:2376;width:188;height:200">
                  <v:line id="shape_0" from="1893,2387" to="2062,2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2376" to="2062,2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73;top:3836;width:188;height:200">
                  <v:line id="shape_0" from="6792,3847" to="6961,4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3,3836" to="6961,4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09;top:2155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3411;width:5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Parterre floral</w:t>
        <w:br/>
        <w:br/>
      </w:r>
      <w:r>
        <w:rPr>
          <w:sz w:val="18"/>
        </w:rPr>
        <w:t>Sur le bord d’un parterre floral circulaire, le jardinier doit placer deux spots I et J alignés avec les arbres A et B de ce jardin public. Seul, il ne dispose à ce moment que d’une corde et de deux piquets, mais malheureusement, cette corde qui peut lui servir de règle et de compas, a une longueur inférieure à la distance AB.</w:t>
        <w:br/>
        <w:t>Sauriez vous l’aider à placer ces deux spots sur ce dessin réalisé à l’échelle  ?</w:t>
        <w:br/>
        <w:t>On précise que AB = 30 mètres et que la corde mesure 20 mètres</w:t>
      </w:r>
      <w:r>
        <w:rPr/>
        <w:t>.</w:t>
        <w:br/>
        <w:br/>
        <w:br/>
        <w:br/>
        <w:br/>
        <w:br/>
        <w:br/>
        <w:br/>
        <w:br/>
      </w:r>
      <w:r>
        <w:rPr>
          <w:rFonts w:cs="Comic Sans MS" w:ascii="Comic Sans MS" w:hAnsi="Comic Sans MS"/>
          <w:b/>
        </w:rPr>
        <w:br/>
        <w:b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821690</wp:posOffset>
            </wp:positionH>
            <wp:positionV relativeFrom="paragraph">
              <wp:posOffset>1751965</wp:posOffset>
            </wp:positionV>
            <wp:extent cx="4876165" cy="220789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Itinéraire</w:t>
      </w:r>
      <w:r>
        <w:rPr>
          <w:b/>
        </w:rPr>
        <w:br/>
        <w:br/>
      </w:r>
      <w:r>
        <w:rPr>
          <w:sz w:val="20"/>
        </w:rPr>
        <w:t>Il y a deux itinéraires possibles pour aller de la ville A vers la ville B : par le sud et par le nord. Ces deux itinéraires se composent de tronçons sur lesquels les automobilistes roulent soit à 50km/h, soit à 70km/h, soit à 90km/h. Il faut 2h35 pour aller de A vers B (ou de B vers A) par l'itinéraire nord alors qu'il faut 2h52 par l'itinéraire sud.</w:t>
        <w:br/>
        <w:t>A midi, Albert part de A vers B par le sud, au même moment Béatrice part de B vers A par le sud et Charles part de B vers A par le nord.</w:t>
        <w:br/>
        <w:t>A la sortie de B, Charles doit s'arrêter 12min pour faire le plein.</w:t>
        <w:br/>
        <w:t>A 12h32, Albert s'arrête une demi-heure pour casser la croûte.</w:t>
        <w:br/>
        <w:t>Au moment où Albert croise Béatrice sur l'itinéraire sud, Dominique part de A vers B par le nord. A quelle heure, Dominique croisera-t-elle Charles sur l'itinéraire nord ?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8340</wp:posOffset>
                </wp:positionH>
                <wp:positionV relativeFrom="paragraph">
                  <wp:posOffset>1688465</wp:posOffset>
                </wp:positionV>
                <wp:extent cx="4516755" cy="2428875"/>
                <wp:effectExtent l="571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2428920"/>
                          <a:chOff x="0" y="0"/>
                          <a:chExt cx="4516920" cy="242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16920" cy="2428920"/>
                          </a:xfrm>
                        </wpg:grpSpPr>
                        <wps:wsp>
                          <wps:cNvSpPr/>
                          <wps:spPr>
                            <a:xfrm>
                              <a:off x="2066760" y="0"/>
                              <a:ext cx="2448000" cy="65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67480" cy="242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64240" cy="65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64920"/>
                                <a:ext cx="2064240" cy="176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68920" y="664920"/>
                              <a:ext cx="2448000" cy="1764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8960" y="237600"/>
                            <a:ext cx="504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1295280"/>
                            <a:ext cx="581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1200240"/>
                            <a:ext cx="504720" cy="5716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08800"/>
                            <a:ext cx="495360" cy="3524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627840"/>
                            <a:ext cx="40968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132.95pt;width:355.65pt;height:191.25pt" coordorigin="1084,2659" coordsize="7113,3825">
                <v:group id="shape_0" style="position:absolute;left:1084;top:2659;width:7113;height:3825">
                  <v:rect id="shape_0" fillcolor="white" stroked="t" o:allowincell="f" style="position:absolute;left:4339;top:2659;width:3854;height:10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84;top:2659;width:3256;height:3825">
                    <v:rect id="shape_0" fillcolor="#dddddd" stroked="t" o:allowincell="f" style="position:absolute;left:1084;top:2659;width:3250;height:1028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9;top:3706;width:3250;height:27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#eaeaea" stroked="t" o:allowincell="f" style="position:absolute;left:4342;top:3706;width:3854;height:2777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5838;top:3033;width:7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3;top:4699;width:91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aeaea" stroked="f" o:allowincell="f" style="position:absolute;left:5928;top:4549;width:79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dddddd" stroked="f" o:allowincell="f" style="position:absolute;left:2254;top:2988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3633;top:3648;width:64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Partage</w:t>
      </w:r>
      <w:r>
        <w:rPr/>
        <w:br/>
        <w:br/>
      </w:r>
      <w:r>
        <w:rPr>
          <w:sz w:val="20"/>
        </w:rPr>
        <w:t>Monsieur Semtou possède un terrain rectangulaire de 600 mètres de long et dont l’aire est de 18 hectares.</w:t>
        <w:br/>
        <w:t xml:space="preserve"> Il souhaite partager ce terrain en quatre parcelles rectangulaires selon le croquis ci-dessous. Il sèmera alors du blé en A, de l’orge en B, des pommes de terre en C et du maïs en D.</w:t>
        <w:br/>
        <w:t>Il veut que les parcelles A et B aient même aire. Proposez au moins deux solutions pour placer le point M (la position sur le croquis n’est pas solution du problème).</w:t>
        <w:br/>
        <w:t xml:space="preserve">Après réflexion, il veut </w:t>
      </w:r>
      <w:r>
        <w:rPr>
          <w:b/>
          <w:sz w:val="20"/>
        </w:rPr>
        <w:t xml:space="preserve">aussi </w:t>
      </w:r>
      <w:r>
        <w:rPr>
          <w:sz w:val="20"/>
        </w:rPr>
        <w:t>que l’aire de C soit le quadruple de celle de D.</w:t>
        <w:br/>
        <w:t>Proposez une démarche à Monsieur Semtou pour délimiter ses parcelles et présentez un croquis à l’échelle.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</w:rPr>
        <w:t>Concours de diabolos</w:t>
      </w:r>
      <w:r>
        <w:rPr/>
        <w:br/>
        <w:br/>
      </w:r>
      <w:r>
        <w:rPr>
          <w:sz w:val="20"/>
        </w:rPr>
        <w:t>Deux amis, Marc et Eric, sont perplexes devant une affiche annonçant une compétition de lancer de diabolo, prévue le lendemain à 8 heures du matin.</w:t>
        <w:br/>
        <w:t>Le règlement stipule que la masse du diabolo doit être comprise entre 160 et 165 grammes.</w:t>
        <w:br/>
        <w:t>Marc sait que son engin pèse 162 grammes, mais Eric ignore le poids du sien.</w:t>
        <w:br/>
        <w:t>Par contre, son diabolo est fait de la même matière que celui de Marc et lui ressemble par sa forme, seules les cotes sont un peu différentes.</w:t>
        <w:br/>
        <w:t>Il est 21 heures donc tous les magasins sont fermés et les amis ne possèdent pas de balance.</w:t>
        <w:br/>
        <w:t>Connaissant les cotes respectives des deux diabolos, pensez-vous qu'Eric pourra concourir ?</w:t>
        <w:br/>
      </w:r>
      <w:r>
        <w:rPr>
          <w:i/>
          <w:sz w:val="20"/>
        </w:rPr>
        <w:t>Analyse des objets</w:t>
      </w:r>
      <w:r>
        <w:rPr>
          <w:sz w:val="20"/>
        </w:rPr>
        <w:t xml:space="preserve"> :</w:t>
        <w:br/>
        <w:t xml:space="preserve">Un diabolo est constitué de deux troncs de cônes évidés de hauteur </w:t>
      </w:r>
      <w:r>
        <w:rPr>
          <w:i/>
          <w:sz w:val="20"/>
        </w:rPr>
        <w:t>h</w:t>
      </w:r>
      <w:r>
        <w:rPr>
          <w:sz w:val="20"/>
        </w:rPr>
        <w:t xml:space="preserve">, de rayon extérieur </w:t>
      </w:r>
      <w:r>
        <w:rPr>
          <w:i/>
          <w:sz w:val="20"/>
        </w:rPr>
        <w:t>R</w:t>
      </w:r>
      <w:r>
        <w:rPr>
          <w:sz w:val="20"/>
        </w:rPr>
        <w:t xml:space="preserve"> et de rayon intérieur </w:t>
      </w:r>
      <w:r>
        <w:rPr>
          <w:i/>
          <w:sz w:val="20"/>
        </w:rPr>
        <w:t>r</w:t>
      </w:r>
      <w:r>
        <w:rPr>
          <w:sz w:val="20"/>
        </w:rPr>
        <w:t xml:space="preserve">, reliés par un cylindre de hauteur </w:t>
      </w:r>
      <w:r>
        <w:rPr>
          <w:i/>
          <w:sz w:val="20"/>
        </w:rPr>
        <w:t xml:space="preserve">e </w:t>
      </w:r>
      <w:r>
        <w:rPr>
          <w:sz w:val="20"/>
        </w:rPr>
        <w:t>et de diamètre</w:t>
      </w:r>
      <w:r>
        <w:rPr>
          <w:i/>
          <w:sz w:val="20"/>
        </w:rPr>
        <w:t xml:space="preserve"> d</w:t>
      </w:r>
      <w:r>
        <w:rPr>
          <w:sz w:val="20"/>
        </w:rPr>
        <w:t>.</w:t>
        <w:br/>
        <w:t>On donne les cotes suivantes  (en centimètres) :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4715</wp:posOffset>
            </wp:positionH>
            <wp:positionV relativeFrom="paragraph">
              <wp:posOffset>74295</wp:posOffset>
            </wp:positionV>
            <wp:extent cx="1508760" cy="25177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22750</wp:posOffset>
                </wp:positionH>
                <wp:positionV relativeFrom="paragraph">
                  <wp:posOffset>78105</wp:posOffset>
                </wp:positionV>
                <wp:extent cx="1565910" cy="2723515"/>
                <wp:effectExtent l="7620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2723400"/>
                          <a:chOff x="0" y="0"/>
                          <a:chExt cx="1566000" cy="272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6000" cy="2527920"/>
                          </a:xfrm>
                        </wpg:grpSpPr>
                        <wps:wsp>
                          <wps:cNvSpPr/>
                          <wps:spPr>
                            <a:xfrm>
                              <a:off x="1236240" y="180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252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43440" cy="225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2240" y="1035720"/>
                                  <a:ext cx="325800" cy="21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43440" cy="10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1243440" cy="1037520"/>
                                  </a:xfrm>
                                  <a:custGeom>
                                    <a:avLst/>
                                    <a:gdLst>
                                      <a:gd name="textAreaLeft" fmla="*/ 200160 w 704880"/>
                                      <a:gd name="textAreaRight" fmla="*/ 504720 w 704880"/>
                                      <a:gd name="textAreaTop" fmla="*/ 167040 h 588240"/>
                                      <a:gd name="textAreaBottom" fmla="*/ 421200 h 588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3703" y="21600"/>
                                        </a:lnTo>
                                        <a:lnTo>
                                          <a:pt x="7897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4400">
                                    <a:off x="190080" y="1440"/>
                                    <a:ext cx="857880" cy="1036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10320"/>
                                  <a:ext cx="1243440" cy="10407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440"/>
                                    <a:ext cx="1243440" cy="1038240"/>
                                  </a:xfrm>
                                  <a:custGeom>
                                    <a:avLst/>
                                    <a:gdLst>
                                      <a:gd name="textAreaLeft" fmla="*/ 200160 w 704880"/>
                                      <a:gd name="textAreaRight" fmla="*/ 504720 w 704880"/>
                                      <a:gd name="textAreaTop" fmla="*/ 167040 h 588600"/>
                                      <a:gd name="textAreaBottom" fmla="*/ 421560 h 588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3703" y="21600"/>
                                        </a:lnTo>
                                        <a:lnTo>
                                          <a:pt x="7897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400">
                                    <a:off x="183600" y="1440"/>
                                    <a:ext cx="857880" cy="1036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29440" y="1038240"/>
                                <a:ext cx="736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1800"/>
                                <a:ext cx="0" cy="1037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440" y="121284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103824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208520"/>
                                <a:ext cx="17640" cy="1309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225108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226188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760" y="230436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760" y="251784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2240" y="450720"/>
                                <a:ext cx="1036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120" y="1042560"/>
                                <a:ext cx="9792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3680" y="2334960"/>
                            <a:ext cx="820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2529360"/>
                            <a:ext cx="820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5pt;margin-top:6.25pt;width:123.3pt;height:214.35pt" coordorigin="6649,125" coordsize="2466,4287">
                <v:group id="shape_0" style="position:absolute;left:6649;top:125;width:2466;height:3978">
                  <v:line id="shape_0" from="8597,126" to="9115,1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group id="shape_0" style="position:absolute;left:6649;top:125;width:2466;height:3978">
                    <v:group id="shape_0" style="position:absolute;left:6649;top:125;width:1959;height:3541">
                      <v:rect id="shape_0" fillcolor="white" stroked="t" o:allowincell="f" style="position:absolute;left:7378;top:1754;width:512;height:3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650;top:125;width:1958;height:1639"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6650;top:130;width:1957;height:1633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949;top:125;width:1350;height:1631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649;top:2031;width:1958;height:1635">
                        <v:shape id="shape_0" fillcolor="white" stroked="t" o:allowincell="f" style="position:absolute;left:6650;top:2031;width:1957;height:1634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939;top:2031;width:1350;height:1632;mso-wrap-style:none;v-text-anchor:middle;rotation: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line id="shape_0" from="7956,1758" to="9115,175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827,126" to="8827,1759" stroked="t" o:allowincell="f" style="position:absolute">
                      <v:stroke color="black" weight="9360" dashstyle="shortdot" startarrow="open" endarrow="open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  <v:line id="shape_0" from="7956,2033" to="8535,20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247,1758" to="8247,2032" stroked="t" o:allowincell="f" style="position:absolute">
                      <v:stroke color="black" weight="9360" dashstyle="shortdot" startarrow="open" endarrow="open" startarrowwidth="narrow" startarrowlength="short" endarrowwidth="narrow" endarrowlength="short" joinstyle="miter" endcap="round"/>
                      <v:fill o:detectmouseclick="t" on="false"/>
                      <w10:wrap type="none"/>
                    </v:line>
                    <v:line id="shape_0" from="7610,2026" to="7637,408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295,3668" to="8295,395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624,3685" to="8624,410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637,3752" to="8294,3752" stroked="t" o:allowincell="f" style="position:absolute">
                      <v:stroke color="black" weight="9360" dashstyle="shortdot" startarrow="open" endarrow="open" startarrowwidth="narrow" startarrowlength="short" endarrowwidth="narrow" endarrowlength="short" joinstyle="miter" endcap="round"/>
                      <v:fill o:detectmouseclick="t" on="false"/>
                      <w10:wrap type="none"/>
                    </v:line>
                    <v:line id="shape_0" from="7637,4088" to="8623,4088" stroked="t" o:allowincell="f" style="position:absolute">
                      <v:stroke color="black" weight="9360" dashstyle="shortdot" startarrow="open" endarrow="open" startarrowwidth="narrow" startarrowlength="medium" endarrowwidth="narrow" endarrowlength="medium" joinstyle="miter" endcap="round"/>
                      <v:fill o:detectmouseclick="t" on="false"/>
                      <w10:wrap type="none"/>
                    </v:line>
                    <v:shape id="shape_0" fillcolor="white" stroked="f" o:allowincell="f" style="position:absolute;left:8937;top:833;width:162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46;top:1765;width:153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7947;top:3800;width:12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7;top:4106;width:12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corpsdetexte2"/>
        <w:rPr/>
      </w:pPr>
      <w:r>
        <w:rP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715</wp:posOffset>
                </wp:positionH>
                <wp:positionV relativeFrom="paragraph">
                  <wp:posOffset>97790</wp:posOffset>
                </wp:positionV>
                <wp:extent cx="1314450" cy="1400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9"/>
                              <w:gridCol w:w="647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ar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de-DE"/>
                                    </w:rPr>
                                  </w:pPr>
                                  <w:r>
                                    <w:rPr>
                                      <w:i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10.25pt;mso-wrap-distance-left:9.05pt;mso-wrap-distance-right:9.05pt;mso-wrap-distance-top:0pt;mso-wrap-distance-bottom:0pt;margin-top:7.7pt;mso-position-vertical-relative:text;margin-left:50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6" w:type="dxa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9"/>
                        <w:gridCol w:w="647"/>
                        <w:gridCol w:w="540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r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</w:t>
      </w:r>
      <w:r>
        <w:rPr/>
        <w:br/>
        <w:br/>
        <w:br/>
        <w:b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60" w:right="1286" w:hanging="0"/>
        <w:jc w:val="center"/>
        <w:rPr>
          <w:b/>
          <w:b/>
          <w:bCs/>
        </w:rPr>
      </w:pPr>
      <w:r>
        <w:rPr>
          <w:b/>
          <w:bCs/>
        </w:rPr>
        <w:t xml:space="preserve">Rallye mathématique de Franche-Comté 2004 – FINALE </w:t>
        <w:br/>
        <w:t>Fiche-Réponse à compléter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080" w:hanging="0"/>
        <w:rPr/>
      </w:pPr>
      <w:r>
        <w:rPr/>
        <w:t>ETABLISSEMENT 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CLASSE 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8"/>
        </w:rPr>
      </w:pPr>
      <w:r>
        <w:rPr>
          <w:b/>
          <w:bCs/>
        </w:rPr>
        <w:t>PROFESSEUR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560945" cy="95250"/>
            <wp:effectExtent l="0" t="0" r="0" b="0"/>
            <wp:docPr id="15" name="BD151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15155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285</wp:posOffset>
                </wp:positionH>
                <wp:positionV relativeFrom="paragraph">
                  <wp:posOffset>775970</wp:posOffset>
                </wp:positionV>
                <wp:extent cx="3321050" cy="3973195"/>
                <wp:effectExtent l="0" t="0" r="508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000" cy="3973320"/>
                          <a:chOff x="0" y="0"/>
                          <a:chExt cx="3321000" cy="3973320"/>
                        </a:xfrm>
                      </wpg:grpSpPr>
                      <wps:wsp>
                        <wps:cNvSpPr/>
                        <wps:spPr>
                          <a:xfrm>
                            <a:off x="929520" y="2299320"/>
                            <a:ext cx="1674360" cy="167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461600"/>
                            <a:ext cx="167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3133800"/>
                            <a:ext cx="1659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461600"/>
                            <a:ext cx="0" cy="1654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494720"/>
                            <a:ext cx="0" cy="165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160" y="1474560"/>
                            <a:ext cx="70668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520" y="3126600"/>
                            <a:ext cx="717480" cy="84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240" y="1471320"/>
                            <a:ext cx="71136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720" y="3120480"/>
                            <a:ext cx="72828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32920"/>
                            <a:ext cx="0" cy="308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56960"/>
                            <a:ext cx="380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90880"/>
                            <a:ext cx="21600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62240"/>
                            <a:ext cx="1015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9680"/>
                            <a:ext cx="52200" cy="55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321720"/>
                            <a:ext cx="481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0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61.1pt;width:261.45pt;height:312.8pt" coordorigin="-191,1222" coordsize="5229,6256">
                <v:rect id="shape_0" stroked="t" o:allowincell="f" style="position:absolute;left:1273;top:4843;width:2636;height:26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02,3523" to="5038,3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3,6157" to="5026,61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13,3523" to="2413,612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3576" to="5039,6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,3544" to="2384,4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3,6146" to="2402,747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0,3539" to="5029,4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92,6136" to="5038,7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0,1589" to="430,64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0,1469" to="1189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1680" to="949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1950" to="669,2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379;top:1442;width:81;height:86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52,6453" to="809,6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91;top:1222;width:404;height:4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L’ombre d’un cube</w:t>
      </w:r>
      <w:r>
        <w:rPr/>
        <w:br/>
        <w:br/>
      </w:r>
      <w:r>
        <w:rPr>
          <w:sz w:val="20"/>
        </w:rPr>
        <w:t>Un cube plein est posé sur le sol. La pièce est éclairée par un lampadaire.</w:t>
        <w:br/>
        <w:t>Dessinez l’ombre du cube sur le sol.</w:t>
      </w:r>
      <w:r>
        <w:rPr>
          <w:b/>
        </w:rPr>
        <w:br/>
        <w:t>(vous ferez votre tracé sur cette feuille !)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/>
        <w:b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b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07"/>
        </w:tabs>
        <w:ind w:left="1107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5"/>
      <w:numFmt w:val="decimal"/>
      <w:lvlText w:val="%1-"/>
      <w:lvlJc w:val="center"/>
      <w:pPr>
        <w:tabs>
          <w:tab w:val="num" w:pos="1068"/>
        </w:tabs>
        <w:ind w:left="935" w:hanging="227"/>
      </w:pPr>
      <w:rPr>
        <w:b/>
        <w:rFonts w:ascii="Comic Sans MS" w:hAnsi="Comic Sans MS" w:cs="Comic Sans MS"/>
      </w:rPr>
    </w:lvl>
  </w:abstractNum>
  <w:abstractNum w:abstractNumId="4">
    <w:lvl w:ilvl="0">
      <w:start w:val="3"/>
      <w:numFmt w:val="decimal"/>
      <w:lvlText w:val="%1-"/>
      <w:lvlJc w:val="left"/>
      <w:pPr>
        <w:tabs>
          <w:tab w:val="num" w:pos="765"/>
        </w:tabs>
        <w:ind w:left="765" w:hanging="405"/>
      </w:pPr>
      <w:rPr>
        <w:i w:val="false"/>
        <w:b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>
        <w:i w:val="false"/>
        <w:u w:val="none"/>
        <w:b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Comic Sans MS" w:hAnsi="Comic Sans MS" w:cs="Comic Sans MS"/>
      <w:b/>
    </w:rPr>
  </w:style>
  <w:style w:type="character" w:styleId="WW8Num3z0">
    <w:name w:val="WW8Num3z0"/>
    <w:qFormat/>
    <w:rPr>
      <w:rFonts w:ascii="Comic Sans MS" w:hAnsi="Comic Sans MS" w:cs="Comic Sans MS"/>
      <w:b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omic Sans MS" w:hAnsi="Comic Sans MS" w:cs="Comic Sans MS"/>
      <w:b/>
    </w:rPr>
  </w:style>
  <w:style w:type="character" w:styleId="WW8Num9z0">
    <w:name w:val="WW8Num9z0"/>
    <w:qFormat/>
    <w:rPr>
      <w:rFonts w:ascii="Comic Sans MS" w:hAnsi="Comic Sans MS" w:cs="Comic Sans MS"/>
      <w:b/>
    </w:rPr>
  </w:style>
  <w:style w:type="character" w:styleId="WW8Num11z0">
    <w:name w:val="WW8Num11z0"/>
    <w:qFormat/>
    <w:rPr>
      <w:rFonts w:ascii="Comic Sans MS" w:hAnsi="Comic Sans MS" w:cs="Comic Sans MS"/>
      <w:b/>
      <w:i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Retraitcorpsdetexte2">
    <w:name w:val="Retrait corps de texte 2"/>
    <w:basedOn w:val="Normal"/>
    <w:qFormat/>
    <w:pPr>
      <w:ind w:left="53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31:00Z</dcterms:created>
  <dc:creator>alain</dc:creator>
  <dc:description/>
  <dc:language>en-US</dc:language>
  <cp:lastModifiedBy>LEBORGNE</cp:lastModifiedBy>
  <cp:lastPrinted>2004-04-29T21:41:00Z</cp:lastPrinted>
  <dcterms:modified xsi:type="dcterms:W3CDTF">2004-04-29T19:42:00Z</dcterms:modified>
  <cp:revision>5</cp:revision>
  <dc:subject/>
  <dc:title/>
</cp:coreProperties>
</file>